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</w:t>
      </w:r>
      <w:r>
        <w:rPr>
          <w:rFonts w:cs="Arial" w:ascii="Arial" w:hAnsi="Arial"/>
          <w:sz w:val="22"/>
          <w:szCs w:val="22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10. 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радова на рехабилитацији улиц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радова на рехабилитацији улица у 2023. години, планиране Планом набавки на које се закон не примењује под редним бројем 18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''Службени лист града Крагујевца'' број 36/22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3, Економска класификација на четвртом нивоу 511300 – Зграде и грађевински објек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Н за 2023.годину је 233.333.333. 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Уговор о извођењу радова на рехабилитацији улица у 2023.годиниу име града Крагујевца – Градске управе за  комуналне послове закључиће са изабраним извођачем радова,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 xml:space="preserve">рехабилитацији улица у 2023. години (у даљем тексту: Закључак) садржан је у члану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cs="Mangal"/>
      <w:kern w:val="2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0:52:00Z</cp:lastPrinted>
  <dcterms:modified xsi:type="dcterms:W3CDTF">2023-02-13T08:29:00Z</dcterms:modified>
  <cp:revision>39</cp:revision>
  <dc:subject/>
  <dc:title/>
</cp:coreProperties>
</file>